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hanging="0"/>
        <w:jc w:val="center"/>
        <w:rPr>
          <w:rFonts w:ascii="Times New Roman" w:hAnsi="Times New Roman" w:cs="Times New Roman"/>
          <w:b/>
          <w:b/>
          <w:smallCaps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mallCaps/>
          <w:spacing w:val="20"/>
          <w:sz w:val="32"/>
          <w:szCs w:val="32"/>
        </w:rPr>
        <w:t xml:space="preserve">администрация пригородного сельского поселения крымского района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30.11.2023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187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тор Новоукраинский</w:t>
      </w:r>
    </w:p>
    <w:p>
      <w:pPr>
        <w:pStyle w:val="Style1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гноза  социально-экономического развития  Пригородного сельского поселения Крымского района на </w:t>
      </w: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 xml:space="preserve"> 2024 год и плановый период  2025 и 2026 годов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5 Федерального закона от 28 июня 2014 года №172-ФЗ «О стратегическом планировании в Российской Федерации», учитывая итоги проведения  общественного обсуждения проекта  прогноза социально-экономического развития Пригородного сельского поселения  Крымского района на  2024 год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 xml:space="preserve">и плановый период 2025 и 2026 годов,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огноз социально-экономического развития  Пригородного  сельского поселения Крымского района на 2024 год и плановый период 2025 и 2026 годов (приложение)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и разместить на официальном сайте администрации Пригородного сельского поселения Крымского района в сети Интернет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Пригородного   сельского  поселения Крымского района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лава Пригородного сельского</w:t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оселения  Крымского района </w:t>
        <w:tab/>
        <w:t xml:space="preserve">                                         В.В.Лазарев            </w:t>
      </w:r>
    </w:p>
    <w:p>
      <w:pPr>
        <w:pStyle w:val="TextBody"/>
        <w:spacing w:before="0" w:after="20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eastAsia="Lucida Sans Unicode" w:cs="Courier New"/>
      <w:kern w:val="2"/>
      <w:sz w:val="24"/>
      <w:szCs w:val="24"/>
    </w:rPr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eastAsia="Lucida Sans Unicode" w:cs="Courier New"/>
      <w:kern w:val="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13:00Z</dcterms:created>
  <dc:creator>Admin</dc:creator>
  <dc:description/>
  <cp:keywords/>
  <dc:language>en-US</dc:language>
  <cp:lastModifiedBy>1</cp:lastModifiedBy>
  <cp:lastPrinted>2023-04-24T09:15:00Z</cp:lastPrinted>
  <dcterms:modified xsi:type="dcterms:W3CDTF">2023-11-30T13:49:00Z</dcterms:modified>
  <cp:revision>79</cp:revision>
  <dc:subject/>
  <dc:title>ИНФОРМАЦИОННОЕ СООБЩЕНИЕ ОРГКОМИТЕТА</dc:title>
</cp:coreProperties>
</file>